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9Bn+n+/r2Eaj5rTGpqwzQp/IkuejjdgsXk8bXJU1PbLRaxnpz53eFw7jY5cRYVCKgVOXOz
HAu1NOl26sOtTCklxvSsm6ZnsHN1ae4ycnT/3+AQzLHaddJmle1LFKRrLdqLg34aOtx9uZRw
zkxE+zl6V3ql13/ycEqb1RqkcB5I+mPS5CwuY4EJmsm3u+xvWs+tUnd0zyGhzD1gknrTV3Zg
mF77D0m34whfvdZDWp</vt:lpwstr>
  </property>
  <property fmtid="{D5CDD505-2E9C-101B-9397-08002B2CF9AE}" pid="3" name="_2015_ms_pID_7253431">
    <vt:lpwstr>VF9nMz/1f5K9rBRQceQ/mmfSoMBeo+JBxJN9u09U1Ur4I/YwdQ/enH
g0cTSdlvCG9fy/Vs7LXcgzHefYyfjYfhTwClHHO7G5CuYd0ZNftnyuCjs4Mixl23TO9a7d5c
8Wpy+m/9DxbsXqpfxOWRZKDqWRytNqNX84doeAqA5TxqrmQcvGuBeGfHzYa6yLPVGh0pqm05
bckGdfL+dwB/CYcGRIMnBiW8Ry0jADcQhFiL</vt:lpwstr>
  </property>
  <property fmtid="{D5CDD505-2E9C-101B-9397-08002B2CF9AE}" pid="4" name="_2015_ms_pID_7253431_00">
    <vt:lpwstr>_2015_ms_pID_7253431</vt:lpwstr>
  </property>
  <property fmtid="{D5CDD505-2E9C-101B-9397-08002B2CF9AE}" pid="5" name="_2015_ms_pID_7253432">
    <vt:lpwstr>eMrIrubDB8hze535HlTkPHJnthAJFKiEyvD8
30QqyAGEnlrV/wvtp1vDX1Z/IMO09Ma2dRP+Tim14aV8JGOgT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